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367366519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31907705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40472360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63793130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94561997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226057188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12204692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710979605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67738465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790207948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441924256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53224953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891546980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079348561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